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HARMONOGRAM RZECZOWO – FINANSOWY DO REALIZACJI PROJEKTU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ZMIANY </w:t>
      </w:r>
      <w:r>
        <w:rPr>
          <w:rFonts w:cs="Times New Roman" w:ascii="Times New Roman" w:hAnsi="Times New Roman"/>
          <w:b/>
          <w:bCs/>
        </w:rPr>
        <w:t xml:space="preserve">MIEJSCOWEGO PLANU ZAGOSPODAROWANIA PRZESTRZENNEGO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LA OBSZARU GMINY ŁĄCKO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  <w:gridCol w:w="1134"/>
        <w:gridCol w:w="2126"/>
        <w:gridCol w:w="2127"/>
      </w:tblGrid>
      <w:tr>
        <w:trPr>
          <w:trHeight w:val="823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CZYNNOŚCI WYKON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in wykonania </w:t>
            </w:r>
          </w:p>
        </w:tc>
      </w:tr>
      <w:tr>
        <w:trPr>
          <w:trHeight w:val="3992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/>
            </w:pPr>
            <w:r>
              <w:rPr>
                <w:rFonts w:cs="Arial" w:ascii="Arial" w:hAnsi="Arial"/>
                <w:b/>
              </w:rPr>
              <w:t>Etap I – opracowania wstępne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/>
            </w:pPr>
            <w:r>
              <w:rPr>
                <w:rFonts w:cs="Arial" w:ascii="Arial" w:hAnsi="Arial"/>
              </w:rPr>
              <w:t xml:space="preserve">a) Przygotowanie wszystkich niezbędnych wystąpień, ogłoszeń, obwieszczeń, pism dotyczących procedury sporządzania planów i innych materiałów wymaganych ustawą o planowaniu i zagospodarowaniu przestrzennym. </w:t>
            </w:r>
          </w:p>
          <w:p>
            <w:pPr>
              <w:pStyle w:val="Akapitzlist"/>
              <w:spacing w:lineRule="auto" w:line="240" w:before="0" w:after="0"/>
              <w:ind w:left="36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porządzenie opracowania ekofizjograficznego dla terenu całej Gminy Łącko.</w:t>
            </w:r>
          </w:p>
          <w:p>
            <w:pPr>
              <w:pStyle w:val="Akapitzlist"/>
              <w:spacing w:lineRule="auto" w:line="240" w:before="0" w:after="0"/>
              <w:ind w:left="360" w:right="0" w:hanging="0"/>
              <w:rPr/>
            </w:pPr>
            <w:r>
              <w:rPr>
                <w:rFonts w:cs="Arial" w:ascii="Arial" w:hAnsi="Arial"/>
              </w:rPr>
              <w:t>c) Sporządzenie roboczej wersji Analizy wszystkich wniosków złożonych do miejscowego planu zagospodarowania przestrzennego z lat wcześniejszych oraz wniosków złożonych do projektu planu po upublicznieniu informacji o przystąpieniu do sporządzenia planu oraz Analizy wniosków złożonych w procedurze przeprowadzenia strategicznej oceny oddziaływania na środowisko.</w:t>
            </w:r>
          </w:p>
          <w:p>
            <w:pPr>
              <w:pStyle w:val="Akapitzlist"/>
              <w:spacing w:lineRule="auto" w:line="240" w:before="0" w:after="0"/>
              <w:ind w:left="36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Sporządzenie koncepcji plan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ena 39.114,00 zł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9.2024r.</w:t>
            </w:r>
          </w:p>
        </w:tc>
      </w:tr>
      <w:tr>
        <w:trPr>
          <w:trHeight w:val="2741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II – opracowania projektu planu i opracowań z nim związanych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rządzenie projektu plan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rządzenie prognozy oddziaływania na środowisk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rządzenie prognozy skutków finansowych uchwalenia projektu plan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rządzenie ostatecznej wersji Analizy wniosków złożonych do projektu planu po upublicznieniu informacji o przystąpieniu do sporządzenia planu oraz Analizy wniosków złożonych w procedurze przeprowadzenia strategicznej oceny oddziaływania na środowisk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rządzenie materiałów do wniosku o wyrażenie zgody na zmianę przeznaczenia gruntów rolnych i leśnych na cele nierolnicze i nieleś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gadnianie i opiniowanie projektu planu</w:t>
            </w:r>
          </w:p>
          <w:p>
            <w:pPr>
              <w:pStyle w:val="Akapitzlist"/>
              <w:spacing w:lineRule="auto" w:line="240" w:before="0" w:after="0"/>
              <w:ind w:left="108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ena 58.671,00 zł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2.2024r.</w:t>
            </w:r>
          </w:p>
        </w:tc>
      </w:tr>
      <w:tr>
        <w:trPr>
          <w:trHeight w:val="1692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III – przygotowanie i przeprowadzenie konsultacji społecznych, analiza składanych wniosków podczas konsultacji, naniesienie ewentualnych zmian, wyłożenie projektu do publicznego wglądu i rozpatrzenie uwag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rganizacja i przeprowadzenie konsultacji społecznych, wyłożenie projektu do publicznego wglądu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rządzenie analizy uwag zgłoszonych do projektu planu w trakcie konsultacji społecznych i wyłożeń do publicznego wglądu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prowadzenie zmian do poszczególnych częściach opracowania;</w:t>
            </w:r>
          </w:p>
          <w:p>
            <w:pPr>
              <w:pStyle w:val="Akapitzlis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</w:t>
            </w:r>
            <w:r>
              <w:rPr>
                <w:rFonts w:cs="Arial" w:ascii="Arial" w:hAnsi="Arial"/>
                <w:b/>
              </w:rPr>
              <w:t>39.114</w:t>
            </w:r>
            <w:r>
              <w:rPr>
                <w:rFonts w:cs="Arial" w:ascii="Arial" w:hAnsi="Arial"/>
                <w:b/>
                <w:bCs/>
              </w:rPr>
              <w:t>,00 zł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5.2025r.</w:t>
            </w:r>
          </w:p>
        </w:tc>
      </w:tr>
      <w:tr>
        <w:trPr>
          <w:trHeight w:val="2691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IV – uchwalenie projektu planu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stateczna wersja projektu planu przedkładanego radzie gminy do uchwa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48.892,50 z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1.10.2025r.</w:t>
            </w:r>
          </w:p>
        </w:tc>
      </w:tr>
      <w:tr>
        <w:trPr>
          <w:trHeight w:val="1114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V – rzygotowanie i skompletowanie dokumentacji formalno – prawnej procesu sporządzania plan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9.778,50 z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12.2025r.</w:t>
            </w:r>
          </w:p>
        </w:tc>
      </w:tr>
      <w:tr>
        <w:trPr>
          <w:trHeight w:val="898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Łączny koszt prac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95 570,00 z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Zamawiający :                                                                                                                                                                                                           wykonawca:</w:t>
      </w:r>
    </w:p>
    <w:sectPr>
      <w:type w:val="nextPage"/>
      <w:pgSz w:orient="landscape" w:w="16838" w:h="11906"/>
      <w:pgMar w:left="1134" w:right="96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08:00Z</dcterms:created>
  <dc:creator>irek</dc:creator>
  <dc:description/>
  <cp:keywords/>
  <dc:language>en-US</dc:language>
  <cp:lastModifiedBy>msoft6673</cp:lastModifiedBy>
  <cp:lastPrinted>2021-12-28T10:50:00Z</cp:lastPrinted>
  <dcterms:modified xsi:type="dcterms:W3CDTF">2024-09-04T18:11:00Z</dcterms:modified>
  <cp:revision>3</cp:revision>
  <dc:subject/>
  <dc:title>Załącznik nr 1</dc:title>
</cp:coreProperties>
</file>